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бюджете Озеро- 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и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 27.12. 2016г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установленные бюджетным законодательством РФ нормативы распределения доходов между бюджетами бюджетной системы РФ, являющихся источником формирования доходов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зеро-Карачинского сельсовета, в части налоговых и неналоговых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7г. и на плановый период 2018 и 2019г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125"/>
        <w:gridCol w:w="1723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отчисления в бюджет Озеро-Карачинского сельсовет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10 0000 1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сельского посел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ельских поселений и созданных ими учреждений (за исключением имущества автономных учреждений посел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50 10 0000 13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и компенсации затрат государства бюджетов поселе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ельских поселений (за исключением имущества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 муниципальных районов от возврата остатков субсидий, субвенций и иных межбюджетных трансфертов, имеющие целевое назначение, прошлых лет, из бюджетов муниципальных райо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2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 муниципальных районов от возврата остатков субсидий, субвенций и иных межбюджетных трансфертов, имеющие целевое назначение, прошлых лет, из бюджетов государственных внебюджетных фон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</w:t>
            </w:r>
            <w:r>
              <w:rPr>
                <w:color w:val="000000"/>
              </w:rPr>
              <w:t xml:space="preserve"> сельских</w:t>
            </w:r>
            <w:r>
              <w:rPr/>
              <w:t xml:space="preserve">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 бюджете Озеро- 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и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 2016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установленные бюджетным законодательством РФ нормативы распределения доходов между бюджетами бюджетной системы РФ, являющихся источником формирования доходов бюджета Озеро- Карачинского сельсовета, в части безвозмездных поступлений из федерального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ластного бюджетов на 2017г. и на плановый период 2018 и 2019гг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305"/>
        <w:gridCol w:w="1440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числения в бюджет Отреченского сельсовета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001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3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0004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на развитие социальной и инженерной инфраструктуры  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41 10 0000 1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венции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, передаваемые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color w:val="000000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90024 10 0000 15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</w:rPr>
              <w:t xml:space="preserve">сельских </w:t>
            </w:r>
            <w:r>
              <w:rPr>
                <w:sz w:val="22"/>
                <w:szCs w:val="22"/>
              </w:rPr>
              <w:t>поселений от бюджетов субъек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 05000 10 0000 18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</w:t>
            </w:r>
            <w:r>
              <w:rPr>
                <w:color w:val="000000"/>
              </w:rPr>
              <w:t xml:space="preserve"> 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сть такого возвра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50:00Z</dcterms:created>
  <dc:creator>User</dc:creator>
  <dc:description/>
  <dc:language>en-US</dc:language>
  <cp:lastModifiedBy>User38</cp:lastModifiedBy>
  <cp:lastPrinted>2016-12-08T12:08:00Z</cp:lastPrinted>
  <dcterms:modified xsi:type="dcterms:W3CDTF">2016-12-26T07:50:00Z</dcterms:modified>
  <cp:revision>2</cp:revision>
  <dc:subject/>
  <dc:title>Приложение №3</dc:title>
</cp:coreProperties>
</file>